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426" w:leader="none"/>
        </w:tabs>
        <w:ind w:left="5103" w:right="174" w:hanging="0"/>
        <w:rPr/>
      </w:pPr>
      <w:r>
        <w:rPr>
          <w:sz w:val="28"/>
          <w:szCs w:val="28"/>
        </w:rPr>
        <w:t>Приложение    № 1</w:t>
      </w:r>
    </w:p>
    <w:p>
      <w:pPr>
        <w:pStyle w:val="Normal"/>
        <w:tabs>
          <w:tab w:val="clear" w:pos="708"/>
          <w:tab w:val="left" w:pos="-426" w:leader="none"/>
        </w:tabs>
        <w:ind w:left="5103" w:right="1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</w:tabs>
        <w:ind w:left="5103" w:right="174" w:hanging="0"/>
        <w:jc w:val="both"/>
        <w:rPr>
          <w:szCs w:val="28"/>
        </w:rPr>
      </w:pPr>
      <w:r>
        <w:rPr>
          <w:sz w:val="28"/>
          <w:szCs w:val="28"/>
        </w:rPr>
        <w:t>УТВЕРЖДЕН                                                                       решением Совета                                                                             Поселкового сельского поселения</w:t>
      </w:r>
      <w:r>
        <w:rPr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Тимашев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426" w:leader="none"/>
        </w:tabs>
        <w:ind w:left="5103" w:right="174" w:hanging="0"/>
        <w:jc w:val="both"/>
        <w:rPr>
          <w:sz w:val="28"/>
          <w:szCs w:val="28"/>
        </w:rPr>
      </w:pPr>
      <w:r>
        <w:rPr>
          <w:sz w:val="28"/>
          <w:szCs w:val="28"/>
        </w:rPr>
        <w:t>от____________2019 года  № ___</w:t>
      </w:r>
    </w:p>
    <w:p>
      <w:pPr>
        <w:pStyle w:val="Normal"/>
        <w:tabs>
          <w:tab w:val="clear" w:pos="708"/>
          <w:tab w:val="left" w:pos="-426" w:leader="none"/>
        </w:tabs>
        <w:ind w:left="5103" w:right="1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</w:tabs>
        <w:ind w:left="5670" w:right="174" w:hanging="0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еречень </w:t>
      </w:r>
    </w:p>
    <w:p>
      <w:pPr>
        <w:pStyle w:val="Normal"/>
        <w:jc w:val="center"/>
        <w:rPr/>
      </w:pPr>
      <w:r>
        <w:rPr>
          <w:b/>
          <w:sz w:val="28"/>
        </w:rPr>
        <w:t>главных администраторов доходов местного бюджета и закрепляемые за ними виды (подвиды) доходов местного бюджета и перечень главных администраторов источников финансирования дефицита местного бюдж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2915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760"/>
        <w:gridCol w:w="6659"/>
        <w:gridCol w:w="6299"/>
        <w:gridCol w:w="6299"/>
      </w:tblGrid>
      <w:tr>
        <w:trPr>
          <w:trHeight w:val="479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главного администратора доходов  и источников финансирования дефицита бюджета поселения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9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лавного администратора доходов и источников финансирования дефицита бюджета по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ов  и источников финансирования дефицита бюджета поселения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8"/>
              </w:rPr>
            </w:pPr>
            <w:r>
              <w:rPr>
                <w:b/>
                <w:color w:val="000000"/>
                <w:sz w:val="22"/>
                <w:szCs w:val="28"/>
              </w:rPr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экономик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1 16 33050 10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8"/>
              </w:rPr>
            </w:pPr>
            <w:r>
              <w:rPr>
                <w:b/>
                <w:color w:val="000000"/>
                <w:sz w:val="22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партамент имущественных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ношений Краснодарского кра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Cs w:val="28"/>
              </w:rPr>
              <w:t>1 11 05026 10 0000 12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Доходы, получаемые в виде арендной платы за земельные участ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 14 06033 10 0000 43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***</w:t>
              </w:r>
            </w:hyperlink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Cs w:val="28"/>
              </w:rPr>
              <w:t>1 16 51040 02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Cs/>
              </w:rPr>
            </w:pPr>
            <w:r>
              <w:rPr>
                <w:bCs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  <w:r>
              <w:rPr/>
              <w:t xml:space="preserve"> </w:t>
            </w:r>
            <w:r>
              <w:rPr>
                <w:szCs w:val="28"/>
              </w:rPr>
              <w:t>**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8"/>
              </w:rPr>
            </w:pPr>
            <w:r>
              <w:rPr>
                <w:b/>
                <w:color w:val="000000"/>
                <w:sz w:val="22"/>
                <w:szCs w:val="28"/>
              </w:rPr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природных            ресурсов Краснодарского края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1 16 25010 01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Денежные взыскания (штрафы) за  нарушение законодательства Российской Федерации о недрах     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1 16 25020 01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1 16 25030 01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1 16 25040 01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Денежные взыскания (штрафы) за     нарушение законодательства об  экологической экспертизе    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1 16 25050 01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Денежные взыскания (штрафы) за     нарушение законодательства в области охраны окружающей среды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1 16 25060 01 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Денежные взыскания (штрафы) за     нарушение земельного  законодательства  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1 16 25074 10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Денежные взыскания (штрафы) за     нарушение лесного законодательства на лесных участках, находящихся в  собственности сельских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25085 10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Денежные взыскания (штрафы) за нарушение водного законодательства, установленное  на водных объектах, находящихся в собственности сельских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8"/>
              </w:rPr>
            </w:pPr>
            <w:r>
              <w:rPr>
                <w:b/>
                <w:color w:val="000000"/>
                <w:sz w:val="22"/>
                <w:szCs w:val="28"/>
              </w:rPr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Контрольно-счетная палата муниципального образования Тимашевский район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 16 18050 10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вет Поселкового сельского поселения Тимашевского  района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Невыясненные поступления, зачисляемые в бюджеты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10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Поселкового сельского поселения Тимашевского  района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1050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Доходы в виде прибыли приходящейся на доли в уставных (складочных) капиталах хозяйственных товариществ и обществ или дивидендов  по акциям, принадлежащим сельским поселениям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208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Доходы, получаемые в  виде арендной платы, а также средства от продажи права на заключение договоров аренды за земли, находящиеся в собственности </w:t>
            </w:r>
            <w:r>
              <w:rPr/>
              <w:t>сельских</w:t>
            </w:r>
            <w:r>
              <w:rPr>
                <w:color w:val="000000"/>
              </w:rPr>
              <w:t xml:space="preserve"> поселений (за исключением земельных участков муниципальных бюджетных и  автономных учреждений)</w:t>
            </w:r>
            <w:r>
              <w:rPr/>
              <w:t xml:space="preserve"> *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Доходы от сдачи в аренду имущества, находящегося в оперативном управлении органов управления </w:t>
            </w:r>
            <w:r>
              <w:rPr/>
              <w:t>сельских</w:t>
            </w:r>
            <w:r>
              <w:rPr>
                <w:color w:val="000000"/>
              </w:rPr>
              <w:t xml:space="preserve"> поселений и созданных ими учреждений  (за исключением имущества муниципальных бюджетных и автономных учреждений)*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составляющего казну сельских поселений (за исключением земельных участков)  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314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32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8050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903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Доходы от эксплуатации и использования имущества, автомобильных дорог, находящихся в собственности </w:t>
            </w:r>
            <w:r>
              <w:rPr/>
              <w:t>сельских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10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чие доходы  от оказания платных услуг (работ) получателями средств бюджетов </w:t>
            </w:r>
            <w:r>
              <w:rPr/>
              <w:t>сельских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065 10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3 02995 10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4 01050 10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 от продажи квартир, находящихся в собственности сельских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0 10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2053 10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Доходы от реализации иного имущества, находящегося в собственности </w:t>
            </w:r>
            <w:r>
              <w:rPr/>
              <w:t>сельских</w:t>
            </w:r>
            <w:r>
              <w:rPr>
                <w:color w:val="000000"/>
              </w:rPr>
              <w:t xml:space="preserve">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8 10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оходы от реализации недвижимого имущества бюджетных, автономных учреждений, находящегося в собственности сельских поселений, в части реализации основных средств</w:t>
            </w:r>
          </w:p>
        </w:tc>
        <w:tc>
          <w:tcPr>
            <w:tcW w:w="6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9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7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0 10 0000 4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6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9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7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10 0000 4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6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9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10 0000 4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Доходы от реализации иного имущества, находящегося в собственности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665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9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31 10 0000 440</w:t>
            </w:r>
          </w:p>
        </w:tc>
        <w:tc>
          <w:tcPr>
            <w:tcW w:w="6299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 муниципальных унитарных предприятий, созданных поселениями (в части реализации материальных запасов по указанному имуществу)</w:t>
            </w:r>
          </w:p>
        </w:tc>
      </w:tr>
      <w:tr>
        <w:trPr>
          <w:trHeight w:val="42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3050 10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  <w:tc>
          <w:tcPr>
            <w:tcW w:w="6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9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3050 10 0000 4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  <w:tc>
          <w:tcPr>
            <w:tcW w:w="6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9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4050 10 0000 4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нематериальных активов, находящихся в собственности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25 10 0000 4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Доходы от продажи земельных участков, находящихся в собственности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5 0205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латежи, взимаемые органами местного самоуправления (организациями) сельских  поселений за выполнение определенных функц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6 10120 0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х в счет погашения задолженности, образовавшейся до 1 января 2020 года, подлежащие зачислению в бюджеты бюджетной системы Российской федерации, по нормативам действующим до 1 января 2020 года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6 1805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бюджетного законодательства (в части бюджетов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)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6 2105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возникновении страховых случаев, когда выгодоприобретателями выступают получатели средств бюджетов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3051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/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11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3052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97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2000 10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и бюджетных средств (в части бюджетов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)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6 3305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704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оступления 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   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4600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, либо в связи с уклонением от заключения таких контрактов или иных договоров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5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чие поступления от денежных взысканий (штрафов) и иных сумм в возмещение ущерба, зачисляемые в  бюджеты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Невыясненные поступления, зачисляемые в бюджеты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0202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потерь сельскохозяйственного производства, связанных с изъятием  земель сельскохозяйственных угодий, расположенных  на территориях сельских поселений (по обязательствам, возникшим до 1 января 2008 года)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2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чие неналоговые доходы бюджетов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тации бюджетам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 на выравнивание  бюджетной обеспеченности из бюджета субъекта Российской Федерации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6001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Дотации бюджетам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 на выравнивание  бюджетной обеспеченности из бюджетов муниципальных районов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6549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тации (гранты) бюджетам сельских поселений за достижение показателей деятельности органов местного самоуправления 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9999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тации бюджетам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2 02 20051 10 0000 150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Субсидии бюджетам </w:t>
            </w:r>
            <w:r>
              <w:rPr>
                <w:szCs w:val="28"/>
              </w:rPr>
              <w:t>сельских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поселений на реализацию федеральных целевых программ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10 0000 150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16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67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55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00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я из местных бюджетов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чие субсидии бюджетам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 бюджетам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Субвенции бюджетам </w:t>
            </w:r>
            <w:r>
              <w:rPr>
                <w:szCs w:val="28"/>
              </w:rPr>
              <w:t>сельских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поселений на выполнение передаваемых полномочий субъектов Российской Федерации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9999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субвенции  бюджетам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0014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2 02 45144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Межбюджетные трансферты, передаваемые бюджетам </w:t>
            </w:r>
            <w:r>
              <w:rPr>
                <w:szCs w:val="28"/>
              </w:rPr>
              <w:t>сельских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поселений на комплектование книжных фондов библиотек  муниципальных образова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межбюджетные трансферты предаваемые  бюджетам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1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 в отношении автомобильных дорог общего пользования местного значения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2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оступления от денежных пожертвований, предоставляемых физическими лицами получателям средств бюджетов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3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чие безвозмездные поступления в бюджеты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8  0500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 xml:space="preserve">Перечисления из бюджетов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60010 10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19 60010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</w:t>
            </w:r>
            <w:r>
              <w:rPr>
                <w:szCs w:val="28"/>
              </w:rPr>
              <w:t>сельских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2 00 00 10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2 00 00 10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гашение бюджетами сельских поселений кредитов, полученных от кредитных организаций в валюте Российской Федерации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10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10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сельских поселений кредитов от других бюджетов, бюджетной системы Российской Федерации в валюте Российской Федерации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 05 02 01 1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*В том числе по видам и подвидам доходов, входящим в соответствующий группировочный код бюджетной классификации, зачисляемым в бюджет поселения в соответствии с законодательством Российской Федерации.</w:t>
      </w:r>
    </w:p>
    <w:p>
      <w:pPr>
        <w:pStyle w:val="Normal"/>
        <w:autoSpaceDE w:val="false"/>
        <w:jc w:val="both"/>
        <w:rPr/>
      </w:pPr>
      <w:r>
        <w:rPr/>
        <w:t>** Штрафы, налагаемые административными комиссиями и уполномоченными должностными лицами департамента имущественных отношений Краснодарского края в соответствии с положениями, установленными Законом Краснодарского края от 23 июля 2003 года № 608-КЗ "Об административных правонарушениях".</w:t>
      </w:r>
    </w:p>
    <w:p>
      <w:pPr>
        <w:pStyle w:val="Normal"/>
        <w:jc w:val="both"/>
        <w:rPr/>
      </w:pPr>
      <w:r>
        <w:rPr/>
        <w:t xml:space="preserve">***  В части доходов, зачисляемым в местные бюджеты в соответствии с законодательством Российской Федерации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Глава Поселкового 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Тимашевского района                                             Н.И. Желтобрюх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9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firstLine="708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594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855995DF86DC95FC91921D5EE10B92FABBFA7A15EC05361C74CF3F6793A263B4EC2E4418C29D0885C32380556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9:02:00Z</dcterms:created>
  <dc:creator>Без имени</dc:creator>
  <dc:description/>
  <dc:language>en-US</dc:language>
  <cp:lastModifiedBy>Komp7</cp:lastModifiedBy>
  <cp:lastPrinted>2019-11-15T12:01:00Z</cp:lastPrinted>
  <dcterms:modified xsi:type="dcterms:W3CDTF">2019-11-15T09:02:00Z</dcterms:modified>
  <cp:revision>2</cp:revision>
  <dc:subject/>
  <dc:title>ПРИЛОЖЕНИЕ №1</dc:title>
</cp:coreProperties>
</file>